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Lucida Grande" w:hAnsi="Lucida Grande" w:cs="Lucida Grande"/>
          <w:sz w:val="24"/>
        </w:rPr>
      </w:pPr>
      <w:r>
        <w:rPr>
          <w:rFonts w:cs="Lucida Grande"/>
          <w:sz w:val="24"/>
        </w:rPr>
        <w:t>Nutbutter - Hempini Halvah</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t>Ingredients: Pesticide-free “Raw” mechanically hulled hemp seeds, organic sesame seeds &amp; fresh, raw organic honey.</w:t>
      </w:r>
    </w:p>
    <w:p>
      <w:pPr>
        <w:pStyle w:val="Normal"/>
        <w:rPr>
          <w:rFonts w:ascii="Arial" w:hAnsi="Arial" w:cs="Arial"/>
          <w:sz w:val="26"/>
        </w:rPr>
      </w:pPr>
      <w:r>
        <w:rPr>
          <w:rFonts w:cs="Arial" w:ascii="Arial" w:hAnsi="Arial"/>
          <w:sz w:val="26"/>
        </w:rPr>
        <w:t xml:space="preserve">This Raw Hempini-Halvah is freshly ground two or three times to keep the temperature low enough to retain enzymes and life energy. It is then </w:t>
      </w:r>
    </w:p>
    <w:p>
      <w:pPr>
        <w:pStyle w:val="Normal"/>
        <w:rPr>
          <w:rFonts w:ascii="Arial" w:hAnsi="Arial" w:cs="Arial"/>
          <w:sz w:val="26"/>
        </w:rPr>
      </w:pPr>
      <w:r>
        <w:rPr>
          <w:rFonts w:cs="Arial" w:ascii="Arial" w:hAnsi="Arial"/>
          <w:sz w:val="26"/>
        </w:rPr>
        <w:t xml:space="preserve">immediately refrigerated, and is guaranteed to taste better than roasted and/or ground nut and seed butters. Serving Suggestions: Delicious by itself. Satisfy your sweet tooth by mixing with dried or fresh fruit, including dates, raisins, figs, apples, bananas, papaya, etc. Smooth onto rice cakes or bread. Make dressing in blender by  mixing with any of the following: avocados, a little water, garlic, tomatoes, raw cultured vegetables. We call this food “Raw” because we grind “raw” sesame  seeds at a low temperature. These and all mechanically hulled sesame seeds are soaked in water and then warm-temperature dried. Our other nut and seed butters are truly raw.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Grande" w:hAnsi="Lucida Grande" w:eastAsia="Lucida Grande" w:cs="Lucida Grande"/>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